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LIBRO ELECTRÓNICO DE SEGURIDAD INFORMÁTICA Y CRIPTOGRAFÍA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AUTOR: JORGE RAMIO AGUIRRE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UNIVERSIDAD POLITÉCNICA DE MADRID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ESPAÑA - COPYRIGHT 2006 (JRA)</w:t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El libro electrónico en su versión 4.1 de 1 de marzo de 2006, contiene los documentos:</w:t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rFonts w:cs="Comic Sans MS" w:ascii="Comic Sans MS" w:hAnsi="Comic Sans MS"/>
          <w:color w:val="000000"/>
          <w:sz w:val="22"/>
          <w:u w:val="single"/>
          <w:lang w:val="es-ES"/>
        </w:rPr>
        <w:t>ARCHIVO</w:t>
      </w:r>
      <w:r>
        <w:rPr>
          <w:rFonts w:cs="Comic Sans MS" w:ascii="Comic Sans MS" w:hAnsi="Comic Sans MS"/>
          <w:color w:val="000000"/>
          <w:sz w:val="22"/>
          <w:lang w:val="es-ES"/>
        </w:rPr>
        <w:tab/>
      </w:r>
      <w:r>
        <w:rPr>
          <w:rFonts w:cs="Comic Sans MS" w:ascii="Comic Sans MS" w:hAnsi="Comic Sans MS"/>
          <w:color w:val="000000"/>
          <w:sz w:val="22"/>
          <w:u w:val="single"/>
          <w:lang w:val="es-ES"/>
        </w:rPr>
        <w:t>CONTENIDO DEL ARCHIVO</w:t>
      </w:r>
    </w:p>
    <w:p>
      <w:pPr>
        <w:pStyle w:val="Normal"/>
        <w:tabs>
          <w:tab w:val="clear" w:pos="720"/>
          <w:tab w:val="left" w:pos="3261" w:leader="none"/>
        </w:tabs>
        <w:rPr>
          <w:rFonts w:ascii="Comic Sans MS" w:hAnsi="Comic Sans MS" w:cs="Comic Sans MS"/>
          <w:color w:val="000000"/>
          <w:sz w:val="22"/>
          <w:u w:val="single"/>
          <w:lang w:val="es-ES"/>
        </w:rPr>
      </w:pPr>
      <w:r>
        <w:rPr>
          <w:rFonts w:cs="Comic Sans MS" w:ascii="Comic Sans MS" w:hAnsi="Comic Sans MS"/>
          <w:color w:val="000000"/>
          <w:sz w:val="22"/>
          <w:u w:val="single"/>
          <w:lang w:val="es-ES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PortadaLibro.doc:</w:t>
        <w:tab/>
        <w:t>Portada del libro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PrologoLibro.doc:</w:t>
        <w:tab/>
        <w:t>Prólogo de la versión 4.1 y de versiones anteriore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Leame.doc:</w:t>
        <w:tab/>
        <w:t>Este archivo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1PresentaLibro.ppt</w:t>
        <w:tab/>
        <w:t>Presentación del curso y libro electrónico v 4.1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2BreveIntroCripto.ppt</w:t>
        <w:tab/>
        <w:t>Introducción breve y rápida a la criptografía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3IntroSegInfo.ppt</w:t>
        <w:tab/>
        <w:t>Introducción a la Seguridad Informática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4CalidadInfo.ppt</w:t>
        <w:tab/>
        <w:t>Calidad de la Información y Viru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5GestionSeg.ppt</w:t>
        <w:tab/>
        <w:t>Introducción a la Gestión de la Seguridad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6TeoriaInfo.ppt</w:t>
        <w:tab/>
        <w:t>Teoría de la Información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7TeoriaNumeros.ppt</w:t>
        <w:tab/>
        <w:t>Teoría de los Número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8CompAlgoritmos.ppt</w:t>
        <w:tab/>
        <w:t>Teoría de la Complejidad Algorítmica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09CifraClasica.ppt</w:t>
        <w:tab/>
        <w:t>Sistemas de Cifra Clásico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0CifraModerna.ppt</w:t>
        <w:tab/>
        <w:t>Sistemas de Cifra Moderno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1CifraFlujo.ppt</w:t>
        <w:tab/>
        <w:t>Sistemas de Cifra en Flujo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2CifraSimetrica.ppt</w:t>
        <w:tab/>
        <w:t>Cifrado Simétrico en Bloque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3CifraMochilas.ppt</w:t>
        <w:tab/>
        <w:t>Cifrado Asimétrico con Mochila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4CifraAsimetrica.ppt</w:t>
        <w:tab/>
        <w:t>Cifrado Asimétrico Exponencial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5FuncionesHash.ppt</w:t>
        <w:tab/>
        <w:t>Funciones Hash en Criptografía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6AutenticaFirma.ppt</w:t>
        <w:tab/>
        <w:t>Autenticación y Firma Digital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7CertDigitalesPKCS.ppt</w:t>
        <w:tab/>
        <w:t>Certificados Digitales y Estándar PKC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8CorreoSeguro.ppt</w:t>
        <w:tab/>
        <w:t>Aplicaciones de Correo Seguro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19ProtocolosCripto.ppt</w:t>
        <w:tab/>
        <w:t>Protocolos y Esquemas Criptográficos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20CurvasElipticas.ppt</w:t>
        <w:tab/>
        <w:t>Introducción a Cifra con Curvas Elípticas (*)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- 21BibSWTablasyOtros.ppt</w:t>
        <w:tab/>
        <w:t>Bibliografía, Enlaces, Tablas, Software y Documentos</w:t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(*) Capítulo escrito por el Dr. Josep María Miret Biosca (Universitat de Lleida – España)</w:t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n-GB"/>
        </w:rPr>
      </w:pPr>
      <w:r>
        <w:rPr>
          <w:rFonts w:cs="Comic Sans MS" w:ascii="Comic Sans MS" w:hAnsi="Comic Sans MS"/>
          <w:color w:val="000000"/>
          <w:sz w:val="22"/>
          <w:lang w:val="en-GB"/>
        </w:rPr>
        <w:t>Archivo SegInfoCrip_v41.zip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3 páginas en formato Word (además de ést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1.106  diapositivas en formato Power Point</w:t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Puede descargarse un documento de 105 página sobre Criptografía Clásica desde:</w:t>
      </w:r>
    </w:p>
    <w:p>
      <w:pPr>
        <w:pStyle w:val="Normal"/>
        <w:tabs>
          <w:tab w:val="clear" w:pos="720"/>
          <w:tab w:val="left" w:pos="2835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lang w:val="es-ES"/>
          </w:rPr>
          <w:t>http://www.criptored.upm.es/descarga/CriptoClasica.zip</w:t>
        </w:r>
      </w:hyperlink>
    </w:p>
    <w:p>
      <w:pPr>
        <w:pStyle w:val="Normal"/>
        <w:tabs>
          <w:tab w:val="clear" w:pos="720"/>
          <w:tab w:val="left" w:pos="2835" w:leader="none"/>
          <w:tab w:val="left" w:pos="3460" w:leader="none"/>
        </w:tabs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2835" w:leader="none"/>
          <w:tab w:val="left" w:pos="3460" w:leader="none"/>
        </w:tabs>
        <w:rPr/>
      </w:pPr>
      <w:r>
        <w:rPr>
          <w:rFonts w:cs="Comic Sans MS" w:ascii="Comic Sans MS" w:hAnsi="Comic Sans MS"/>
          <w:color w:val="000000"/>
          <w:sz w:val="22"/>
          <w:lang w:val="es-ES"/>
        </w:rPr>
        <w:t xml:space="preserve">NOTA: en la misma dirección Web existe también una versión del libro electrónico y documento en formatos pdf: </w:t>
      </w:r>
      <w:hyperlink r:id="rId3">
        <w:r>
          <w:rPr>
            <w:rStyle w:val="InternetLink"/>
            <w:rFonts w:cs="Comic Sans MS" w:ascii="Comic Sans MS" w:hAnsi="Comic Sans MS"/>
            <w:sz w:val="22"/>
            <w:lang w:val="es-ES"/>
          </w:rPr>
          <w:t>http://www.criptored.upm.es/guiateoria/gt_m001a.htm</w:t>
        </w:r>
      </w:hyperlink>
    </w:p>
    <w:sectPr>
      <w:type w:val="nextPage"/>
      <w:pgSz w:w="12240" w:h="15840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ptored.upm.es/descarga/CriptoClasica.zip" TargetMode="External"/><Relationship Id="rId3" Type="http://schemas.openxmlformats.org/officeDocument/2006/relationships/hyperlink" Target="http://www.criptored.upm.es/guiateoria/gt_m001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06:00Z</dcterms:created>
  <dc:creator>Jorge Ramió</dc:creator>
  <dc:description/>
  <dc:language>en-US</dc:language>
  <cp:lastModifiedBy>L.P.S.I</cp:lastModifiedBy>
  <cp:lastPrinted>2004-02-23T15:09:00Z</cp:lastPrinted>
  <dcterms:modified xsi:type="dcterms:W3CDTF">2006-02-28T13:37:00Z</dcterms:modified>
  <cp:revision>65</cp:revision>
  <dc:subject/>
  <dc:title>Leame Libro Electrónico</dc:title>
</cp:coreProperties>
</file>